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2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55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2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spacing w:lineRule="exact" w:line="240"/>
        <w:ind w:left="552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оторые вносятся в Порядок предоставления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Ставропольского края, утвержденный постановлением Правительства Ставропольского края от 20 июня 2013 г. № 240-п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зац второй пункта 4 дополнить словами «или посредством почтовой связи»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ункт 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 В случае отсутствия незаселенных специализированных жилых помещений или специализированных жилых помещений необходимой общей жилой площади, соответствующей норме предоставления, по месту жительства лица, указанного в </w:t>
      </w:r>
      <w:hyperlink r:id="rId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границах соответствующего муниципального района или городского округа Ставропольского края ему предоставляется специализированное жилое помещение в другом муниципальном районе или городском округе Ставропольского края на основании его письменного заявления при условии отсутствия в журнале регистрации заявлений заявлений от лиц, указанных в пункте 2 настоящего Порядка, не обеспеченных специализированными жилыми помещениями, местом жительства которых являются муниципальный район или городской округ Ставропольского края, на территории которых имеются незаселенные специализированные жилые помещения.»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ь председателя </w:t>
      </w:r>
    </w:p>
    <w:p>
      <w:pPr>
        <w:pStyle w:val="ConsPlusTitle"/>
        <w:spacing w:lineRule="exact" w:line="24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тельства Ставропольского края                                             Р.Я.Петраш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1">
    <w:name w:val="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2">
    <w:name w:val="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3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1DC496F0F533D24B2926979456A01AB045430491569C70C5A83906A2F0DF7DDAD6F322B7574FD3745A4D25K0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01:00Z</dcterms:created>
  <dc:creator>kaskova m</dc:creator>
  <dc:description/>
  <cp:keywords/>
  <dc:language>en-US</dc:language>
  <cp:lastModifiedBy>Admin</cp:lastModifiedBy>
  <cp:lastPrinted>2014-05-21T10:04:00Z</cp:lastPrinted>
  <dcterms:modified xsi:type="dcterms:W3CDTF">2014-05-21T06:06:00Z</dcterms:modified>
  <cp:revision>27</cp:revision>
  <dc:subject/>
  <dc:title>УТВЕРЖДЕНЫ</dc:title>
</cp:coreProperties>
</file>